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ение автомоби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2 июня 2019 года в 02 часа 01 минуту на отдельный пост ПЧ-2 казенного учреждения ненецкого автономного округа «Отряд государственной противопожарной службы» поселка Амдерма от жителя поселка поступила информация о горении легкового автомобиля во дворе дома № 2 по ул. Центральной. На место пожара выехал дежурный водитель отдельного поста. По прибытию на место было обнаружено открытое горение всего автомобиля. Со слов очевидца в салоне автомобиля взорвалась канистра с бензином. На тушение пожара был подан 1 ствол «Б» от пожарной машины. Благодаря быстрым и четким действиям пожар удалось ликвидировать к 02 часам 23 минутам. В результате пожара автомобиль </w:t>
        <w:br/>
        <w:t>ВАЗ 2121 «Нива» значительно поврежден. Пострадавших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 пожара – устанавлив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иквидации пожара принимали участие: личный состав                             отдельного поста ПЧ-2 п. Амдерма – 2 человека, сотрудник МЧС и населения-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щерб от пожара устанавлив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32:00Z</dcterms:created>
  <dc:creator>Boss</dc:creator>
  <dc:description/>
  <cp:keywords/>
  <dc:language>en-US</dc:language>
  <cp:lastModifiedBy>Филатова Валентина Павловна</cp:lastModifiedBy>
  <dcterms:modified xsi:type="dcterms:W3CDTF">2019-06-13T09:32:00Z</dcterms:modified>
  <cp:revision>2</cp:revision>
  <dc:subject/>
  <dc:title>Пожар в 12-и квартирном жилом доме в поселке Харута</dc:title>
</cp:coreProperties>
</file>